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2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</w:t>
            </w:r>
            <w:r>
              <w:rPr>
                <w:rFonts w:cs="Times New Roman" w:ascii="Times New Roman" w:hAnsi="Times New Roman"/>
              </w:rPr>
              <w:t>Приложение № 3.6.4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7"/>
              <w:tabs>
                <w:tab w:val="clear" w:pos="708"/>
                <w:tab w:val="left" w:pos="948" w:leader="none"/>
              </w:tabs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от   22 декабря 2017 год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Средневзвешенный интегрированный коэффициент дифференциации подушевого норматива финансирования станции (отделений) скорой медицинской помощи на 2018 год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1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52"/>
        <w:gridCol w:w="6386"/>
        <w:gridCol w:w="1686"/>
      </w:tblGrid>
      <w:tr>
        <w:trPr>
          <w:trHeight w:val="255" w:hRule="atLeast"/>
        </w:trPr>
        <w:tc>
          <w:tcPr>
            <w:tcW w:w="5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3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393"/>
        <w:gridCol w:w="5670"/>
        <w:gridCol w:w="2126"/>
        <w:gridCol w:w="239"/>
      </w:tblGrid>
      <w:tr>
        <w:trPr>
          <w:trHeight w:val="27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уппы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чение коэффициен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9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Багратионовская ЦРБ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олес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«Новомед»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9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лав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УЗ КО "Гурьевская ЦРБ"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98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Краснознамен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Гвардей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Мамоновская Г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Ладушкинская Г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Зеленоград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Нестеров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Неман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2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Озер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равдинская ЦР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ветловская ЦГБ"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3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«Городская станция скорой медицинской помощи»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Балтийская ЦРБ"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Гусевская ЦРБ"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оветская ЦГБ"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Светлогорская ЦРП"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Черняховская ЦРБ"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3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393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УЗ КО "Пионерская ГБ"</w:t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51:00Z</dcterms:created>
  <dc:creator>secretar</dc:creator>
  <dc:description/>
  <cp:keywords/>
  <dc:language>en-US</dc:language>
  <cp:lastModifiedBy>upr1</cp:lastModifiedBy>
  <cp:lastPrinted>2017-12-22T10:20:00Z</cp:lastPrinted>
  <dcterms:modified xsi:type="dcterms:W3CDTF">2018-01-25T06:40:00Z</dcterms:modified>
  <cp:revision>9</cp:revision>
  <dc:subject/>
  <dc:title/>
</cp:coreProperties>
</file>